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3</w:t>
            </w:r>
          </w:p>
          <w:p>
            <w:pPr>
              <w:pStyle w:val="Normal"/>
              <w:jc w:val="left"/>
              <w:rPr/>
            </w:pPr>
            <w:r>
              <w:rPr/>
              <w:t>1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3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nvironmental Protection Agency  (EPA) (10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 xml:space="preserve">ICS numbers may be provided in addition, where applicable):  </w:t>
            </w:r>
            <w:r>
              <w:rPr/>
              <w:t>Herbicides, insecticides, and fungicides  (HS Chapter 3808;  ICS:  6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Title, number of pages and language(s) of the notified document:</w:t>
            </w:r>
            <w:r>
              <w:rPr/>
              <w:t xml:space="preserve">  Alachlor, Carbaryl, Diazinon, Disulfoton, Pirimiphos-methyl, and Vinclozolin; Proposed Tolerance Revocations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szCs w:val="22"/>
              </w:rPr>
              <w:t xml:space="preserve">  </w:t>
            </w:r>
            <w:r>
              <w:rPr/>
              <w:t>This document proposes to revoke specific tolerances for residues of the herbicide alachlor, insecticides carbaryl, diazinon, disulfoton, and pirimiphos-methyl, and fungicide vinclozolin. Some of these specific tolerances correspond to commodities either no longer considered to be significant livestock feed items or which have registration restrictions against feeding to livestock. Other tolerances are associated with food registrations that EPA cancelled or for which the Agency deleted food uses following requests for voluntary cancellation or use deletion by the registrants. EPA expects to determine whether any individuals or groups want to support these tolerances. The regulatory actions proposed in this document contribute toward the Agency's tolerance reassessment requirements of the Federal Food, Drug, and Cosmetic Act (FFDCA) section 408(q), as amended by the Food Quality Protection Act (FQPA) of 1996. By law, EPA is required by August 2006 to reassess the tolerances in existence on August 2, 1996. The regulatory actions proposed in this document pertain to the proposed revocation of 15 tolerances and tolerance exemptions of which 9 would be counted as tolerance reassessments toward the August 2006 review deadli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70 Federal Register (FR) 14618 23 March 2005;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120"/>
              <w:rPr/>
            </w:pPr>
            <w:r>
              <w:rPr>
                <w:b/>
              </w:rPr>
              <w:t>Final date for comments:</w:t>
            </w:r>
            <w:r>
              <w:rPr/>
              <w:t xml:space="preserve">  </w:t>
              <w:tab/>
              <w:t>23 Ma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 of this Notification is Now Available on the Internet at URLs:</w:t>
            </w:r>
          </w:p>
          <w:p>
            <w:pPr>
              <w:pStyle w:val="Normal"/>
              <w:spacing w:before="120" w:after="0"/>
              <w:rPr>
                <w:szCs w:val="22"/>
                <w:lang w:val="de-DE"/>
              </w:rPr>
            </w:pPr>
            <w:hyperlink r:id="rId2">
              <w:r>
                <w:rPr>
                  <w:rStyle w:val="InternetLink"/>
                  <w:color w:val="000000"/>
                  <w:szCs w:val="22"/>
                  <w:u w:val="none"/>
                  <w:lang w:val="de-DE"/>
                </w:rPr>
                <w:t>http://a257.g.akamaitech.net/7/257/2422/01jan20051800/edocket.access.gpo.gov/2005/05-5724.htm</w:t>
              </w:r>
            </w:hyperlink>
          </w:p>
          <w:p>
            <w:pPr>
              <w:pStyle w:val="Normal"/>
              <w:spacing w:before="120" w:after="120"/>
              <w:rPr/>
            </w:pPr>
            <w:hyperlink r:id="rId3">
              <w:r>
                <w:rPr>
                  <w:rStyle w:val="InternetLink"/>
                  <w:color w:val="000000"/>
                  <w:szCs w:val="22"/>
                  <w:u w:val="none"/>
                  <w:lang w:val="de-DE"/>
                </w:rPr>
                <w:t>http://a257.g.akamaitech.net/7/257/2422/01jan20051800/edocket.access.gpo.gov/2005/pdf/05-572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5724.htm" TargetMode="External"/><Relationship Id="rId3" Type="http://schemas.openxmlformats.org/officeDocument/2006/relationships/hyperlink" Target="http://a257.g.akamaitech.net/7/257/2422/01jan20051800/edocket.access.gpo.gov/2005/pdf/05-57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4:47:00Z</dcterms:created>
  <dc:creator>Hickey</dc:creator>
  <dc:description/>
  <dc:language>en-US</dc:language>
  <cp:lastModifiedBy>gabrielli</cp:lastModifiedBy>
  <cp:lastPrinted>2005-04-01T09:37:00Z</cp:lastPrinted>
  <dcterms:modified xsi:type="dcterms:W3CDTF">2005-04-01T07:37:00Z</dcterms:modified>
  <cp:revision>1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3</vt:lpwstr>
  </property>
</Properties>
</file>